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003631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388358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24236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989521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942404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14714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